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ompson School Distric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ructional Coach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genda – </w:t>
      </w:r>
      <w:r>
        <w:rPr>
          <w:rFonts w:cs="Arial" w:ascii="Arial" w:hAnsi="Arial"/>
          <w:b/>
          <w:sz w:val="28"/>
        </w:rPr>
        <w:t>Boardroo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ugust 29, 2011– 12:00-3:00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urpose(s):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To develop collegial relationships amongst coach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reflect on focus for coaching and goals for the ye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develop strategic coaching plan for the ye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understand purposes and uses of the coach l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utcomes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Meet new coaches and reconnect with colleagues</w:t>
      </w:r>
    </w:p>
    <w:p>
      <w:pPr>
        <w:pStyle w:val="Normal"/>
        <w:rPr/>
      </w:pPr>
      <w:r>
        <w:rPr>
          <w:rFonts w:cs="Verdana" w:ascii="Verdana" w:hAnsi="Verdana"/>
        </w:rPr>
        <w:t>Understanding of 2011-2012 coaching program expectation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Identify school needs for coaching and focus for ye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dentify high leverage coaching actions related to school foc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vigate the new coach lo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hat to Bring: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Knowledge of your school goals on your School Improvement Plan (ask your principal if you don’t know)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aptop if you have on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gend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lcome &amp; Introductions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connecting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2011-2012 Focus/Goal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Coach Lo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nnouncements/Business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1:24:00Z</dcterms:created>
  <dc:creator>Trish Malik</dc:creator>
  <dc:description/>
  <cp:keywords/>
  <dc:language>en-US</dc:language>
  <cp:lastModifiedBy>Trish Malik</cp:lastModifiedBy>
  <dcterms:modified xsi:type="dcterms:W3CDTF">2011-08-23T21:24:00Z</dcterms:modified>
  <cp:revision>2</cp:revision>
  <dc:subject/>
  <dc:title/>
</cp:coreProperties>
</file>